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32"/>
          <w:szCs w:val="32"/>
        </w:rPr>
        <w:t xml:space="preserve">Propozycja przedmiotowych zasad oceniania </w:t>
      </w:r>
    </w:p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32"/>
          <w:szCs w:val="32"/>
        </w:rPr>
        <w:t>z języka niemieckiego</w:t>
      </w:r>
      <w:r>
        <w:rPr>
          <w:rFonts w:cs="Verdana" w:ascii="Verdana" w:hAnsi="Verdana"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. Zasady ogólne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Sposoby sprawdzania osiągnięć edukacyjnych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0"/>
          <w:szCs w:val="20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nie bieżące ma za zadanie umożliwić: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udzielanie uczniowi pomocy w nauce poprzez przekazanie mu informacji o tym, co zrobił dobrze i jak powinien się dalej uczyć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</w:t>
        <w:tab/>
        <w:t>Oceny opisowe powinny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Bezodstpw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y mogą być podawane w formie przyjętej w ocenianiu kształtującym. Komentarz taki składa się z: 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dnotowujemy to, co wymaga poprawienia lub dodatkowej pracy (ze strony uczni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c) wskazujemy, w jaki sposób uczeń powinien pracę poprawić (ile, które Zeszyt ćwiczeń, na kiedy – możliwie dokładna informacj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d) wskazujemy, w jakim kierunku uczeń powinien pracować dal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Ocena opisowa ma pomagać uczniowi uczyć się, jest zatem zindywidualizowana i odnosi się do kryteriów oceniania podanych wcześniej uczniom, czyli do kryteriów dobrze wykonanej pracy. Stosując ocenianie opisowe w ocenianiu bieżącym, należy ustalić jak „opisy” zostaną w efekcie przełożone na oceny, bo oceny roczne ustala się w skali 1–6. Proponuję oceniać opisowo w trakcie zdobywania przez uczniów nowych umiejętności, ćwiczeń, pierwszych prób danej formy (np. pisania zaproszenia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sprawdziany, prace pisemne, kartkówki, wypowiedzi ustne, prace domowe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omyni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ocen</w:t>
      </w:r>
      <w:r>
        <w:br w:type="page"/>
      </w:r>
    </w:p>
    <w:p>
      <w:pPr>
        <w:pStyle w:val="Domynie"/>
        <w:rPr>
          <w:rFonts w:ascii="Verdana" w:hAnsi="Verdana" w:cs="Times New Roman"/>
          <w:bCs w:val="false"/>
          <w:szCs w:val="24"/>
        </w:rPr>
      </w:pPr>
      <w:r>
        <w:rPr>
          <w:rFonts w:cs="Verdana" w:ascii="Verdana" w:hAnsi="Verdana"/>
          <w:sz w:val="32"/>
          <w:szCs w:val="32"/>
        </w:rPr>
        <w:t>Infos aktuell 1</w:t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bCs w:val="false"/>
          <w:iCs/>
          <w:color w:val="205F9F"/>
          <w:sz w:val="16"/>
          <w:szCs w:val="16"/>
        </w:rPr>
      </w:pPr>
      <w:r>
        <w:rPr>
          <w:rFonts w:cs="Verdana" w:ascii="Verdana" w:hAnsi="Verdana"/>
          <w:bCs w:val="false"/>
          <w:iCs/>
          <w:color w:val="205F9F"/>
          <w:sz w:val="16"/>
          <w:szCs w:val="16"/>
        </w:rPr>
      </w:r>
    </w:p>
    <w:p>
      <w:pPr>
        <w:pStyle w:val="Heading3"/>
        <w:shd w:fill="auto" w:val="clear"/>
        <w:ind w:left="0" w:right="-484" w:hanging="0"/>
        <w:jc w:val="left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EDŁUG ESOKJ – A1, KTÓRA JEST MOŻLIWA DO OSIĄGNIĘCIA W WYNIKU REALIZACJI PODRĘCZNIKA </w:t>
      </w:r>
      <w:r>
        <w:rPr>
          <w:rFonts w:cs="Verdana" w:ascii="Verdana" w:hAnsi="Verdana"/>
          <w:i/>
          <w:color w:val="000000"/>
          <w:sz w:val="16"/>
          <w:szCs w:val="16"/>
        </w:rPr>
        <w:t>INFOS AKTUELL 1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9"/>
        <w:gridCol w:w="2999"/>
        <w:gridCol w:w="2999"/>
        <w:gridCol w:w="2999"/>
      </w:tblGrid>
      <w:tr>
        <w:trPr>
          <w:trHeight w:val="5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CJA</w:t>
            </w:r>
          </w:p>
        </w:tc>
      </w:tr>
      <w:tr>
        <w:trPr>
          <w:trHeight w:val="396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Uczeń posługuje się zakresem środków językowych pozwalających mu na realizację działań językowych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Człowie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Szkoł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Pra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Rodzi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Życie codzien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Mieszkan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S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ul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Święta i uroczystoś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wiedzy o krajach niemieckojęzycznych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Uczeń rozumie znane mu słowa </w:t>
              <w:br/>
              <w:t>i bardzo podstawowe wyrażenia dotyczące go osobiście, jego rodziny i bezpośredniego otoczenia, gdy tempo wypowiedzi jest wolne, a wymowa wyraź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słownictwo i bardzo proste zdania, np. na tablicach informacyjnych i plakatach lub w katalogach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używa prostych wyrażeń</w:t>
              <w:br/>
              <w:t>i zdań, aby opisać miejsce, w którym mieszka oraz ludzi, których z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Uczeń pisze krótki, prosty tekst na widokówce, np. z pozdrowieniami z wakacji, wypełnia formularze </w:t>
              <w:br/>
              <w:t>(np. w hotelu) z danymi osobowymi, takimi jak nazwisko, adres, obywatelstwo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Uczeń bierze udział w rozmowie pod warunkiem, że rozmówca jest gotów powtarzać lub inaczej formułować swoje myśli, mówiąc wolniej oraz pomagając mu ująć w słowa to, co usiłuje opowiedzieć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formułuje proste pytania dotyczące najlepiej mu znanych tematów lub najpotrzebniejszych spraw – i odpowiada na tego typu pytania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Osoba posługująca się językiem na tym poziomie rozumie i potrafi stosować potoczne wyrażenia i bardzo proste wypowiedzi dotyczące konkretnych potrzeb życia codziennego. Potrafi formułować pytania z zakresu życia prywatnego, dotyczące np.: miejsca, w którym mieszka, ludzi, których zna i rzeczy, które posiada oraz odpowiadać na tego typu pytania. Potrafi przedstawiać siebie i innych. Potrafi prowadzić prostą rozmowę pod warunkiem, że rozmówca mówi wolno, zrozumiale i jest gotowy do pomocy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hd w:fill="00B0F0" w:val="clear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  <w:t>Kryteria oceniania ogólne</w:t>
      </w:r>
    </w:p>
    <w:p>
      <w:pPr>
        <w:pStyle w:val="Normal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proste gramatyczne wyrażenia wprowadzone przez nauczyciel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</w:t>
              <w:br/>
              <w:t>w dużym stopniu nielogiczne 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niewielki zakres słownictwa </w:t>
              <w:br/>
              <w:t>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częściowo nielogiczne </w:t>
              <w:br/>
              <w:t>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  <w:br/>
              <w:t>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/ prace pisemne są dość płynne 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struktury adekwatne do tematu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/ prace pisemne są płynne </w:t>
              <w:br/>
              <w:t>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wymaga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awartotabeli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START: Wir fangen a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Formy powitań i pożegnań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Liczby 1–100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zedmiotów szkol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dni tygodn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ynności na lekcji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wyposażenia sali lekcyjnej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zyborów szkol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zekąsek i napoj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ein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haben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worzenie pytań o rozstrzygnięcie i pytań szczegółowych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i i zaimki osobowe w mianownik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życie rodzajnika określonego i nieokreślonego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i w biernik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ów regularnych w czasie teraźniejszym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ście pisanym pojedyncze słowa: łatwe, krótkie, pospolite (np.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uper, interessan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, internacjonalizmy. Częściowo poprawnie rozwiązuje zadania na czyt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szczegółowo teksty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komunikaty słowne w zakresie omawianych tematów. Poprawnie rozwiązuje zadania na czytanie 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eb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ojedyncze pytania w formie zdań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sięga informacji na temat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liczby od 1 do 20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powiada na pytanie o ulubiony przedmiot szkolny: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de-DE"/>
              </w:rPr>
              <w:t>- Mein Lieblingsfach ist …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-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de-DE"/>
              </w:rPr>
              <w:t>… finde ich interessant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powiada na pytanie dotyczące przebiegu lekcji, np.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Was macht ihr in Musik?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plan lekcj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a o wyposażenie sali lekcyjnej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ebie i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nstruuje wiadomość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sięga informacji na temat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liczby od 1 do 100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głoszen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przedmiotów szkol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plan lek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posażeniu sali lekcyjnej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ebie i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nstruuje wiadomość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sięga informacji na temat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liczby od 1 do 100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głoszen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przedmiotów szkol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plan lek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posażeniu sali lekcyjnej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cenę: Was kostet …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daje cenę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… kostet 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, które nie zakłócają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amopoczucie i udziela informacji o samopoczuci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y z innymi osobam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cenę i podaje cenę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bi zakupy w sklepiku szkolny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amopoczucie i udziela informacji o samopoczuci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y z innymi osobam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cenę i podaje cenę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bi zakupy w sklepiku szkolnym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1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</w:rPr>
              <w:t>ROZDZIAŁ 1: KONTAKTE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Liczby powyżej 100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Nazwy zawod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Czynności typowe dla zawod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osobowe w bierniku dla 1. i 2. osoby liczby pojedynczej i mnogiej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 modal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ö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form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öchte-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dzierżawcz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współrzędne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den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stach pisanyc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szczegółowo teksty i komunikaty słowne w zakresie omawianych tematów. Poprawnie rozwiązuje zadania na czytanie 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godzinę wybranym, dowolnym sposobe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kreśla termin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heute, morgen, gestern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swój adres i numer telefon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zawodu swoich rodziców (na bazie schematu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rzynależność (zna i stosuje zaimki dzierżawcze, może mylić odmianę względem rodzaju rzeczownika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e o charakterystyczne czynności dla zawodów lub przyporządkowuje zawodom podane czynnośc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żywa formy grzecznościow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Literuje swoje imię i nazwisk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godzinę (czas zegarowy oficjalny i nieoficjalny)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termin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adres i numer telefonu swój i osób trzeci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różnych zawodów, uzasad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rzynależność (np. czegoś do kogoś)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czynności typowe dla zawodó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dane kontaktowe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żywa formy grzecznościow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Literuje niezrozumiałe wyraz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godzinę (czas zegarowy oficjalny i nieoficjalny)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termin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adres i numer telefonu swój i osób trzeci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różnych zawodów, uzasad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rzynależność (np. czegoś do kogoś)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czynności typowe dla zawodó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dane kontaktowe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żywa formy grzecznościow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Literuje niezrozumiałe wyrazy</w:t>
            </w:r>
            <w:r>
              <w:rPr/>
              <w:t xml:space="preserve">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, które dotyczą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inne osoby o podanie adresu i numeru telefon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zwroty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Wiederholen Sie bitte!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de-DE"/>
              </w:rPr>
              <w:t>Sprechen Sie bitte langsam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de-DE"/>
              </w:rPr>
              <w:t>Was bedeutet …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, które nie zakłócają komunikacji)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inne osoby o podanie adresu i numeru telefon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o powtórzenie i mówienie wolni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o wytłumaczenie nieznanego słow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inne osoby o podanie adresu i numeru telefon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o powtórzenie i mówienie wolni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i o wytłumaczenie nieznanego słow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2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ROZDZIAŁ 2: NACH DER SCHULE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hobby i zainteresowań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łonków rodziny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miejsc w mieście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traw i napojów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asowniki zwrotne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i modalne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üss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können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eczenie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 xml:space="preserve">kein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 mianowniku i bierniku 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stach pisanyc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iększość tekstu </w:t>
              <w:br/>
              <w:t>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członków rodzi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a o członków rodzi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zym się interesuj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o lubi jeść i pi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odzin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interesowan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upodobania kulinar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odzin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interesowan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upodobania kulinar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ponuje wspólne wyjście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Gehen wir ins Kino?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zyjmuje propozycję: </w:t>
              <w:br/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Ja, gerne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rzuca propozycję: </w:t>
              <w:br/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Tut mir leid. Ich kann nicht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kłada zamówienie w lokalu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Ich möchte 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ponuje wyjście po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mawia się na wyjście po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rzuca propozycję i uzasadnia odmow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zamówienie w lokal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kartę dań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dostępność potraw / napojów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ponuje wyjście po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mawia się na wyjście po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rzuca propozycję i uzasadnia odmow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zamówienie w lokal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kartę dań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dostępność potraw / napoj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</w:rPr>
              <w:t>ROZDZIAŁ 3: FREIZEI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aktywności w czasie wolnym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Nazwy aktywności sportowych 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sprzętów sportowych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instrumentów oraz kierunków muzycznych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ów nieregularnych (wymiana samogłoski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a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n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ä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ora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 xml:space="preserve">e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n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(e)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w czasie teraźniejszym)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osobowe w bierniku dla 3. osoby liczby pojedynczej i mnogiej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bezosobowe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a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stach pisanyc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iększość tekstu </w:t>
              <w:br/>
              <w:t>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szczegółowo teksty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komunikaty słowne w zakresie omawianych tematów. Poprawnie rozwiązuje zadania na czytanie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</w:t>
              <w:br/>
              <w:t>w stopniu minimalnym umiejętnościami na ocenę dostateczną: naśladuje, odczytuje, wykonuje niesamodzielnie zadan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isze ogłoszenie o kupnie / sprzedaży sprzętu sportowego według schematu lub techniką niedokończonych zdań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 spędza czas wol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ma hobby / zainteresow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ą muzykę lub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głoszenie o kupnie / sprzedaży sprzętu sportowego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posobach spędzania czasu wolnego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interesowan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muzy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upodobaniach muzycz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głoszenie o kupnie / sprzedaży sprzętu sportowego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posobach spędzania czasu wolnego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interesowan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muzy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upodobaniach muzycz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yta o zainteresowania kolegi: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Was ist dein Hobby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odpowiedzi na pytania o sport, który upraw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zainteresowania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sporcie, który upraw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kupna / sprzedaży używanego sprzętu sportoweg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zainteresowania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sporcie, który upraw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kupna / sprzedaży używanego sprzętu sportowego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</w:rPr>
              <w:t>ROZDZIAŁ 4: ALLTAG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ynności wykonywanych w ciągu dni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kreślenia czasu 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enia miejsc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sprzętów i wyposażenia pokoju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obowiązków domowych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asowniki rozdzielnie i nierozdzielnie złożone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imki miejsca z biernikiem i celownikiem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Czasowniki modalne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>woll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,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 xml:space="preserve"> soll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>dürfe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stach pisanyc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iększość tekstu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szczegółowo teksty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komunikaty słowne w zakresie omawianych tematów. Poprawnie rozwiązuje zadania na czytanie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wykonywanych czynnośc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przebieg swojego dnia, korzystając z notat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isuje swój pokój na bazie podanego schematu przez nauczyciela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ołożenie przedmiotów i zmianę ich miejsca, może mieć trudności z prawidłowa odmianą rodzajników po przyimkach, ale zna i stosuje poprawne przyim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robi w domu (obowiązki domowe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informacji o tym, co właśnie robi i co zamierza robić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ebiegu swojego dnia i dni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mieszcze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ołożenie przedmiotów i zmianę ich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obowiązków domow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miarach i powinnościa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pozwolenia i zakaz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informacji o tym, co właśnie robi i co zamierza robić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ebiegu swojego dnia i dni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mieszcze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ołożenie przedmiotów i zmianę ich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obowiązków domow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miarach i powinnościa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pozwolenia i zakazy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Tworzy pytania, które chciałby zadać ogłoszeniodawcy (praca jako au-pair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iadomość do koleżanki lub koleg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 w odpowiedzi na ofertę pracy jako au-pai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iadomość do koleżanki lub koleg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 w odpowiedzi na ofertę pracy jako au-pair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1, </w:t>
            </w:r>
            <w:r>
              <w:rPr>
                <w:rFonts w:cs="Verdana" w:ascii="Verdana" w:hAnsi="Verdana"/>
                <w:sz w:val="16"/>
                <w:szCs w:val="16"/>
              </w:rPr>
              <w:t>ROZDZIAŁ 5: FEIER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świąt i uroczystośc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ezentó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Liczebniki porządkow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 w celowniku w odpowiedzi na pytanie: komu?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osobowe w celowniku w liczbie pojedynczej i mnogiej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imki z biernikiem oraz przyimki z celownikiem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słuchanie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czytanie i słuchanie: r/f, dobieranie, wielokrotny wybór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owiada ustnie i pisemnie na pytania dotyczące przebiegu świąt </w:t>
              <w:br/>
              <w:t xml:space="preserve">i uroczystości 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datę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kreśla termi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(w sposób schematyczny) życze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owiada o przebiegu świąt </w:t>
              <w:br/>
              <w:t>i uroczystości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datę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termin za pomocą różnych środków język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życz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owiada o przebiegu świąt </w:t>
              <w:br/>
              <w:t>i uroczystości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datę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termin za pomocą różnych środków język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życzeni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twierdza i odwołuje termin spotkania</w:t>
            </w:r>
          </w:p>
          <w:p>
            <w:pPr>
              <w:pStyle w:val="Normal"/>
              <w:suppressLineNumbers/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rad, jaki prezent wybrać – składa propozycję:</w:t>
            </w:r>
          </w:p>
          <w:p>
            <w:pPr>
              <w:pStyle w:val="Normal"/>
              <w:suppressLineNumbers/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Vielleicht kaufst du 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rasza na urodzin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w zakresie omawianych tematów, </w:t>
              <w:br/>
              <w:t>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twierdza, odwołuje, prosi </w:t>
              <w:br/>
              <w:t>o przesunięcie terminu spotkania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Doradza lub odradza przy wyborze prezentu, uzasadnia wybór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życz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rasza na imprezę lub uroczystoś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twierdza, odwołuje, prosi </w:t>
              <w:br/>
              <w:t>o przesunięcie terminu spotkania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Doradza lub odradza przy wyborze prezentu, uzasadnia wybór</w:t>
            </w:r>
          </w:p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życz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rasza na imprezę lub uroczystość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6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92" w:right="992" w:gutter="0" w:header="708" w:top="850" w:footer="850" w:bottom="1702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1Znak">
    <w:name w:val="Nagłówek 1 Znak"/>
    <w:qFormat/>
    <w:rPr>
      <w:rFonts w:ascii="Arial" w:hAnsi="Arial" w:cs="Arial"/>
      <w:b/>
      <w:bCs/>
      <w:sz w:val="52"/>
      <w:szCs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40:00Z</dcterms:created>
  <dc:creator>Bartek Michałowski</dc:creator>
  <dc:description>e-ditors.eu</dc:description>
  <cp:keywords/>
  <dc:language>en-US</dc:language>
  <cp:lastModifiedBy>Marzena Michalska</cp:lastModifiedBy>
  <dcterms:modified xsi:type="dcterms:W3CDTF">2024-10-14T19:32:00Z</dcterms:modified>
  <cp:revision>26</cp:revision>
  <dc:subject/>
  <dc:title>Discover English 1 - rozkład materiału (2012)</dc:title>
</cp:coreProperties>
</file>